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907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030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766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173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660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044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282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85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750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004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220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149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40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