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25635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69859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39313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