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97463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16342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81221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