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66760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1112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55788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5488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