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4714002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4341582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9688120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1749546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