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d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ide_constant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quotation parser from recognizing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ide_constant `c`} where {c} is the name of a consta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quotation parser from parsing it as such; it will just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 The effect can be reversed by {unhide_constant `c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name is not a constant of the current theory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nstant is alread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in a theory, and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