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COMM_FOLDL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M f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_ID g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1 l2. FOLDL f e(APPEND l1 l2) = g(FOLDL f e l1)(FOLDL f e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