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in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in_type : (type -&gt; type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 given type is a subtype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{type_in_type} returns {true}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first argument is a subtype of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ype_in_type ":num" ":num # 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ype_in_type ":num" ":(num)lis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: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ype_in_type ":bool" ":num + 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term, find_terms, type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