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EQ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s both sides of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variable {x} and a theorem {A |- t1 = t2}, whos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quation between boolean terms, {FORALL_EQ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 |- (!x. t1) = (!x. t2)}, unless the variable {x} is fre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FORALL_EQ "x"   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!x.t1) = (!x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an equation between boolean terms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erm is not simply a variable, or if the variable is fre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, EXISTS_EQ, SELECT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