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reate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reate_stack : (window -&gt; window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