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MULTIP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d. 1 num_lt n ==&gt; (d &lt; ((&amp; n) * d) = (&amp; 0) &lt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