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10 :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en in unlimited-siz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num_10} is bound to the integer constant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numbers provided by the OCaml {Num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{Int 10}, but may save recreation of a cons cel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0, num_1, num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