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422732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68524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56112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6532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