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25735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380539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86167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94078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