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329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834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411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024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