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4164728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2355609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7913588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4975593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