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47499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63847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73690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8760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