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41526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88031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71653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8981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